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295464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</w:t>
      </w:r>
      <w:r>
        <w:rPr>
          <w:b/>
          <w:bCs/>
          <w:sz w:val="27"/>
          <w:szCs w:val="27"/>
        </w:rPr>
        <w:t>2025                                                                                          № _____</w:t>
      </w:r>
      <w:r>
        <w:rPr>
          <w:b/>
          <w:bCs/>
          <w:sz w:val="27"/>
          <w:szCs w:val="27"/>
          <w:lang w:val="ru-RU"/>
        </w:rPr>
        <w:t>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5142 Міністерства оборони України про надання в оренду приміщення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5142 Міністерства оборони України старшого лейтенанта Владислава Мангули від 27.08.2025 № 2705/778 (вх.№12.1-08/2/7108 від 28.08.2025) щодо надання в оренду нежитлового приміщення, що знаходиться за адресою: вул. Івана Франка, 80, сел. Бабинці, Бучанський район, Київська область, загальною площею 306,9 кв.м., для  розміщення особового складу військової частини А5142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і А5142 Міністерства оборони України нежитлове приміщення, що знаходиться за адресою: вул. Івана Франка, 80, сел. Бабинці, Бучанський район, Київська область, загальною площею 306,9 кв.м., для розміщення особового складу військової частини А5142 на період військового стану та ще протягом 12 (дванадцяти) місяців з дати його припинення чи скасування, з орендною платою              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9-09T05:28:00Z</dcterms:modified>
  <cp:revision>83</cp:revision>
  <dc:subject/>
  <dc:title>ПРОЕКТ</dc:title>
</cp:coreProperties>
</file>